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7. патристика. Аврелий Августин («Исповедь»). </w:t>
      </w:r>
    </w:p>
    <w:p>
      <w:pPr>
        <w:pStyle w:val="Normal"/>
        <w:spacing w:before="0" w:after="0"/>
        <w:ind w:firstLine="709"/>
        <w:jc w:val="both"/>
        <w:rPr/>
      </w:pPr>
      <w:r>
        <w:rPr/>
        <w:t>Патристика  - первый этап развития философии в Средние века (</w:t>
      </w:r>
      <w:r>
        <w:rPr>
          <w:lang w:val="en-US"/>
        </w:rPr>
        <w:t>II</w:t>
      </w:r>
      <w:r>
        <w:rPr/>
        <w:t>-</w:t>
      </w:r>
      <w:r>
        <w:rPr>
          <w:lang w:val="en-US"/>
        </w:rPr>
        <w:t>XII</w:t>
      </w:r>
      <w:r>
        <w:rPr/>
        <w:t xml:space="preserve"> вв). Предшествовал схоластике. П (от лат.</w:t>
      </w:r>
      <w:r>
        <w:rPr>
          <w:lang w:val="en-US"/>
        </w:rPr>
        <w:t>pater</w:t>
      </w:r>
      <w:r>
        <w:rPr/>
        <w:t xml:space="preserve">) – система теолого-философских взглядов отцов церкви, обосновывавших и разрабатывавших идеи хр-ва. Этапы П.: фпологетика (2-3 века), классическая П. (2 – 10 века), заключительный этап. П. делилась на западную (писали на латинском) и восточную (на греческом). Основные деятели: Климент Александрийский, Аврелий Августин (Блаженный), Григорий Нисский, Иоанн Златоуст. </w:t>
      </w:r>
    </w:p>
    <w:p>
      <w:pPr>
        <w:pStyle w:val="Normal"/>
        <w:spacing w:before="0" w:after="0"/>
        <w:ind w:firstLine="709"/>
        <w:jc w:val="both"/>
        <w:rPr/>
      </w:pPr>
      <w:r>
        <w:rPr/>
        <w:t xml:space="preserve">Августин Блаженный (Аврелий Августин) родился на территории современного Алжира в 354 г. Учился в Карфагене риторике, где заинтересовался философией. Был в Риме и Милане. Стал профессором риторики. Склонился к хр-ву под влиянием Епископа Миланского Амвросия. Чтобы понять хр-во читал Платона, Платина, Порфирия. Вернулся в Африку и в 369 г принял сан священника, стал епископом. Умер в 430. </w:t>
      </w:r>
    </w:p>
    <w:p>
      <w:pPr>
        <w:pStyle w:val="Normal"/>
        <w:spacing w:before="0" w:after="0"/>
        <w:ind w:firstLine="709"/>
        <w:jc w:val="both"/>
        <w:rPr/>
      </w:pPr>
      <w:r>
        <w:rPr/>
        <w:t xml:space="preserve">Один из виднейших религ.мыслителей Средних вв. Оказал влияние и на теорию, и на практику. Обосновал необходимость церковного института, как организационного связующего звена между человеком и Богом.  Всего написал более 40 томов. Важнейшие: «О Граде Божием», «Исповедь», «Об истинной религии», «О Троице», «О бессмертии души», «О ересях», «О свободной воле». </w:t>
      </w:r>
    </w:p>
    <w:p>
      <w:pPr>
        <w:pStyle w:val="Normal"/>
        <w:spacing w:before="0" w:after="0"/>
        <w:ind w:firstLine="709"/>
        <w:jc w:val="both"/>
        <w:rPr/>
      </w:pPr>
      <w:r>
        <w:rPr/>
        <w:t>«Исповедь» - из 13 книг, в которых А.А. раскрывает перипетии своей духовной борьбы. В этой книге философ с глубоким психологизмом и предельной искренностью описал свою жизнь и основания своей веры. «Августин предстает в ней не как греческий гражданин, а как отдельный индивид, личность , вовлеченная в борьбу души и тела, где эмоции преобладают над разумом».</w:t>
      </w:r>
    </w:p>
    <w:p>
      <w:pPr>
        <w:pStyle w:val="Normal"/>
        <w:spacing w:before="0" w:after="0"/>
        <w:ind w:firstLine="709"/>
        <w:jc w:val="both"/>
        <w:rPr/>
      </w:pPr>
      <w:r>
        <w:rPr/>
        <w:t xml:space="preserve">А. систематизировал существовавшее религиозное знание, стремился устранить противоречия и создать единую концепцию. Ключевое утверждение в работе «истинная философия и истинная религия» - одно и то же. Основывался на учении Платона (о существовании бестелесных идей). Но в отл от Платона объединил мир идей с Мировой Душой (раньше идеи и материя подчинялись МД). </w:t>
      </w:r>
    </w:p>
    <w:p>
      <w:pPr>
        <w:pStyle w:val="Normal"/>
        <w:spacing w:before="0" w:after="0"/>
        <w:ind w:firstLine="709"/>
        <w:jc w:val="both"/>
        <w:rPr/>
      </w:pPr>
      <w:r>
        <w:rPr>
          <w:b/>
        </w:rPr>
        <w:t xml:space="preserve">Теоцентризм: </w:t>
      </w:r>
      <w:r>
        <w:rPr/>
        <w:t xml:space="preserve">Бог есть высшее Благо. Атрибуты Бога делятся на уловимые и неуловимые разумом и чувствами. Устройство живых существ свидетельствует о наличии какой-то мысли Творца =&gt; есть источник, Всемогущая Личность, Всесильное Существо. Это метафора – «Личность» не похожа на существ земных. Присуща бестелесность и вечность (бесконечность). </w:t>
      </w:r>
    </w:p>
    <w:p>
      <w:pPr>
        <w:pStyle w:val="Normal"/>
        <w:spacing w:before="0" w:after="0"/>
        <w:ind w:firstLine="709"/>
        <w:jc w:val="both"/>
        <w:rPr/>
      </w:pPr>
      <w:r>
        <w:rPr/>
        <w:t xml:space="preserve">Творение перманентно – оно не имеет конца. Как только акт творения кончится, человечество исчезнет. Оно поддерживается этим актом. </w:t>
      </w:r>
    </w:p>
    <w:p>
      <w:pPr>
        <w:pStyle w:val="Normal"/>
        <w:spacing w:before="0" w:after="0"/>
        <w:ind w:firstLine="709"/>
        <w:jc w:val="both"/>
        <w:rPr/>
      </w:pPr>
      <w:r>
        <w:rPr/>
        <w:t xml:space="preserve">А.А. обосновал, что Бог создал материю и природу (теория креационизма): другие источники возникновения материи не известны, появление какой-то самостоятельной материи ограничило бы могущество Бога, «все существующее зависит от Твоего бытия» =&gt; материя для акта творения тоже создана Богом. А.А. здесь доходит до мистицизма. В «Исповеди» доказывает, что малейший земной акт есть прямое проявление воли Божьей – например, кормили его не мать и кормилица, а Он, посылая молоко по законам природы. </w:t>
      </w:r>
    </w:p>
    <w:p>
      <w:pPr>
        <w:pStyle w:val="Normal"/>
        <w:spacing w:before="0" w:after="0"/>
        <w:ind w:firstLine="709"/>
        <w:jc w:val="both"/>
        <w:rPr/>
      </w:pPr>
      <w:r>
        <w:rPr/>
        <w:t xml:space="preserve">Новшество – много, но главное – конкретизировал и наполнил философским содержанием понятие о Боге, приблизил личностное к Абсолюту. </w:t>
      </w:r>
    </w:p>
    <w:p>
      <w:pPr>
        <w:pStyle w:val="Normal"/>
        <w:spacing w:before="0" w:after="0"/>
        <w:ind w:firstLine="709"/>
        <w:jc w:val="both"/>
        <w:rPr/>
      </w:pPr>
      <w:r>
        <w:rPr>
          <w:b/>
        </w:rPr>
        <w:t xml:space="preserve">Вечность: </w:t>
      </w:r>
      <w:r>
        <w:rPr/>
        <w:t xml:space="preserve">Понятие, сопутствующее Всемогущей Личности. А.А. говорил, что может объяснить это самому себе легко, но встает в тупик, когда его об этом спрашивают. Вещи находятся во времени, время есть мера изменений вещей. Но на самом деле, не существует ни прошлого, ни будущего. Настоящее – существует в восприятии каждого человека. Эти категории очень субъективны – это все воспоминания, надежды, личные чувства. Есть настоящее прошедшего, настоящее настоящего и настоящее будущего. Богу же присуща вечность – он существует вне времени, для него нет «раньше» и «позже», а есть вечное настоящее. Для конечных вещей (изменяемых) – время, для вечного неизменяемого Бога – вечность (статична). </w:t>
      </w:r>
    </w:p>
    <w:p>
      <w:pPr>
        <w:pStyle w:val="Normal"/>
        <w:spacing w:before="0" w:after="0"/>
        <w:ind w:firstLine="709"/>
        <w:jc w:val="both"/>
        <w:rPr/>
      </w:pPr>
      <w:r>
        <w:rPr>
          <w:b/>
        </w:rPr>
        <w:t xml:space="preserve">Свобода воли: </w:t>
      </w:r>
      <w:r>
        <w:rPr/>
        <w:t xml:space="preserve">необходима для достижения абсолютной свободы и познания себя. Воля может направляться разумом, но часто действует иррационально, не согласуясь с разумными пониманиями. Человек свободен, если воля направляет его действия к добру (лучше, если вместе с разумом).  Для утверждения в благодати нужны усилия воли. Божественные заповеди, по которым действует воля, должны быть приняты разумом и сердцем (то есть искренне и окончательно). Если разум и воля не согласуются с волей Бога, значит, они стремятся к возвышению над всеми. Нужна эмоциональная составляющая – поиск Бога должен быть совмещен с любовью к нему. </w:t>
      </w:r>
    </w:p>
    <w:p>
      <w:pPr>
        <w:pStyle w:val="Normal"/>
        <w:spacing w:before="0" w:after="0"/>
        <w:ind w:firstLine="709"/>
        <w:jc w:val="both"/>
        <w:rPr/>
      </w:pPr>
      <w:r>
        <w:rPr/>
        <w:t xml:space="preserve">При этом познать и найти Бога можно через себя: познать себя через Бога и Бога через себя. Поиск Бога – углубление в себя.  В «Исповеди» обнаружил, что даже он сам не является все время искренен перед собой и Богом. И вывел тезис: «Я ошибаюсь, обманываю себя, следовательно, я существую».  По А.А., особенности природы человека делают ошибку и обман в поиске док-вом реальности. </w:t>
      </w:r>
    </w:p>
    <w:p>
      <w:pPr>
        <w:pStyle w:val="Normal"/>
        <w:spacing w:before="0" w:after="0"/>
        <w:ind w:firstLine="709"/>
        <w:jc w:val="both"/>
        <w:rPr/>
      </w:pPr>
      <w:r>
        <w:rPr>
          <w:b/>
        </w:rPr>
        <w:t xml:space="preserve">Развитие человечества: </w:t>
      </w:r>
      <w:r>
        <w:rPr/>
        <w:t xml:space="preserve">А.А. разделял  мир людей на град Божий (живущие по духу) и град Земной (живущие по плоти).  Оба созданы Богом, но для разных целей. Постепенный прогресс в истории человечества связан с ростом числа апологетов первого. «История (Бог) ведет нас к тому, что силы света одолевают силы тьмы. Но процесс этот бесконечен. Совершенное государство осуществить невозможно». </w:t>
      </w:r>
    </w:p>
    <w:p>
      <w:pPr>
        <w:pStyle w:val="Normal"/>
        <w:rPr/>
      </w:pPr>
      <w:r>
        <w:rPr/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Средневековая философия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(Аврелий Августин)</w:t>
      </w:r>
    </w:p>
    <w:p>
      <w:pPr>
        <w:pStyle w:val="Style15"/>
        <w:rPr/>
      </w:pPr>
      <w:r>
        <w:rPr/>
        <w:t xml:space="preserve">“ </w:t>
      </w:r>
      <w:r>
        <w:rPr/>
        <w:t>Какой же пользы ради, Господи, кому ежедневно исповедуется совесть моя, в надежде больше на милосердие твое, чем на свою невинность... они хотят услышать мою исповедь, о внутреннем, недоступным ни глазу их, ни уху, ни уму”</w:t>
      </w:r>
    </w:p>
    <w:p>
      <w:pPr>
        <w:pStyle w:val="Style15"/>
        <w:rPr/>
      </w:pPr>
      <w:r>
        <w:rPr/>
        <w:t xml:space="preserve">“ </w:t>
      </w:r>
      <w:r>
        <w:rPr/>
        <w:t>Лучшее, конечно то, что внутри у меня.”</w:t>
      </w:r>
    </w:p>
    <w:p>
      <w:pPr>
        <w:pStyle w:val="Style15"/>
        <w:rPr/>
      </w:pPr>
      <w:r>
        <w:rPr/>
        <w:t xml:space="preserve">“ </w:t>
      </w:r>
      <w:r>
        <w:rPr/>
        <w:t>И славословить тебя человек, частица созданий твоих, который носит повсюду смертность свою, носит повсюду с собой свидетельство греха своего... И все-таки славословить Тебя хочет человек, частица созданий Твоих. Ты услаждаешь нас этим славословием, ибо Ты создал нас для Себя, и не знает покоя сердце наше, пока не успокоится в Тебе.”</w:t>
      </w:r>
    </w:p>
    <w:p>
      <w:pPr>
        <w:pStyle w:val="Style15"/>
        <w:rPr/>
      </w:pPr>
      <w:r>
        <w:rPr/>
        <w:t xml:space="preserve">“ </w:t>
      </w:r>
      <w:r>
        <w:rPr/>
        <w:t>Я рассмотрел все, стоящее ниже тебя, и увидел, что о нем нельзя сказать ни того, что оно существует, потому что все от Тебя, и его нет, потому что это не то, что Ты. Истинно существует только то, что пребывает неизменным.”</w:t>
      </w:r>
    </w:p>
    <w:p>
      <w:pPr>
        <w:pStyle w:val="Style15"/>
        <w:rPr/>
      </w:pPr>
      <w:r>
        <w:rPr/>
        <w:t xml:space="preserve">“ </w:t>
      </w:r>
      <w:r>
        <w:rPr/>
        <w:t>Я спрашивал себя, что же такое греховность, и не нашел субстанцию: это извращенная воля, от высшей субстанции, от Тебя, Бога, обратившаяся к низшему, отбросившая прочь “внутреннее свое” и крепнущая во внешнем мире.”</w:t>
      </w:r>
    </w:p>
    <w:p>
      <w:pPr>
        <w:pStyle w:val="Style15"/>
        <w:rPr/>
      </w:pPr>
      <w:r>
        <w:rPr/>
        <w:t xml:space="preserve">“ </w:t>
      </w:r>
      <w:r>
        <w:rPr/>
        <w:t>... Воля, свободная в своем решении, является причиной того, что мы тратим зло и терпим справедливый суд...”</w:t>
      </w:r>
    </w:p>
    <w:p>
      <w:pPr>
        <w:pStyle w:val="Style15"/>
        <w:rPr/>
      </w:pPr>
      <w:r>
        <w:rPr/>
        <w:t xml:space="preserve">“ </w:t>
      </w:r>
      <w:r>
        <w:rPr/>
        <w:t>... Разве не обветшали разумом те, кто спрашивает нас: “ Что делал бог до того, как создал небо и землю? Если Он ничем не был занят... почему на все время и впредь не остался Он в состоянии покоя, в каком все пребывал и раньше? Если же у Бога возникает новое деятельное желание создать существо, которое никогда раньше Им создано не было, то что же это за вечность, в которой рождается желание, раньше не бывшее? Воля ведь присуща Богу до начала творения : ничто не могло быть сотворено, если бы воля Творца не существовала раньше сотворенного. Воля принадлежит к самой субстанции Его. И если в Божественной субстанции родилось то, чего в ней не было раньше, то субстанция эта по справедливости не может быть названа вечной; если вечной была воля Бога творить, почему не вечно его творение?”</w:t>
      </w:r>
    </w:p>
    <w:p>
      <w:pPr>
        <w:pStyle w:val="Style15"/>
        <w:rPr/>
      </w:pPr>
      <w:r>
        <w:rPr/>
        <w:t xml:space="preserve">“ </w:t>
      </w:r>
      <w:r>
        <w:rPr/>
        <w:t>Я смело говорю: до создания неба и земли Бог ничего не делал. Делать ведь означало для него творить.”</w:t>
      </w:r>
    </w:p>
    <w:p>
      <w:pPr>
        <w:pStyle w:val="Style15"/>
        <w:rPr/>
      </w:pPr>
      <w:r>
        <w:rPr/>
        <w:t xml:space="preserve">“ </w:t>
      </w:r>
      <w:r>
        <w:rPr/>
        <w:t>Как могли пройти бесчисленные века, если они еще не были созданы Тобой, Творцом и учредителем всех веков? Было разве время, тобой не учрежденное? И как могло оно пройти, если его вовсе и не было?... Это самое время создал Ты и не могло проходить время, пока Ты не создал времени. Если же раньше неба и земли вовсе не было времени, зачем спрашивать, что Ты делал тогда. Когда не было времени, не было и“тогда”.</w:t>
      </w:r>
    </w:p>
    <w:p>
      <w:pPr>
        <w:pStyle w:val="Style15"/>
        <w:rPr/>
      </w:pPr>
      <w:r>
        <w:rPr/>
        <w:t>Ты не во времени был раньше времен, иначе Ты не был бы раньше всех времен.”</w:t>
      </w:r>
    </w:p>
    <w:p>
      <w:pPr>
        <w:pStyle w:val="Style15"/>
        <w:rPr/>
      </w:pPr>
      <w:r>
        <w:rPr/>
        <w:t xml:space="preserve">“ </w:t>
      </w:r>
      <w:r>
        <w:rPr/>
        <w:t>Думаю, что мы уже достаточно сделали для решения великих и достаточно трудных вопросов о начале мира, души и самого человеческого рода. Последний мы разделили на два разряда: один - тех людей, которые живут по человеку, другой- тех, которые живут по богу. Эти разряды мы символически назвали двумя градами, т.е. двумя обществами людей, из которых одному предназначено вечно царствовать с богом, а другому подвергнуться вечному наказанию с дьяволом.”</w:t>
      </w:r>
    </w:p>
    <w:p>
      <w:pPr>
        <w:pStyle w:val="Style15"/>
        <w:rPr/>
      </w:pPr>
      <w:r>
        <w:rPr/>
        <w:t xml:space="preserve">“ </w:t>
      </w:r>
      <w:r>
        <w:rPr/>
        <w:t>Мы находим в земном граде два вида : один - представляющий самую действительность этого града, а другой - служащий посредством этой действительности для предизображения небесного града. Граждан земного града рождает испорченная грехом природа, а граждан града небесного рождает благодать, освобождающая природу от греха.”</w:t>
      </w:r>
    </w:p>
    <w:p>
      <w:pPr>
        <w:pStyle w:val="Style15"/>
        <w:rPr/>
      </w:pPr>
      <w:r>
        <w:rPr/>
        <w:t xml:space="preserve">“ </w:t>
      </w:r>
      <w:r>
        <w:rPr/>
        <w:t>Итак, этот небесный град, пока находится в земном царствовании, призывает граждан из всех народов и набирает странствующее общество во всех языках, не придавая значения тому, что есть различного в правах, законах и утверждениях, которыми мир земной устанавливается или поддерживается... направляется к одной и той же цели земного мира, если только не препятствует религии, которая учит почитанию единого, высочайшего и истинного блага.”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9T18:47:00Z</dcterms:created>
  <dc:creator>Anna V. Lelyuk</dc:creator>
  <dc:description/>
  <cp:keywords/>
  <dc:language>en-US</dc:language>
  <cp:lastModifiedBy>Anna V. Lelyuk</cp:lastModifiedBy>
  <dcterms:modified xsi:type="dcterms:W3CDTF">2011-01-09T19:12:00Z</dcterms:modified>
  <cp:revision>5</cp:revision>
  <dc:subject/>
  <dc:title/>
</cp:coreProperties>
</file>